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           ZAŁĄCZNIK NR 5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mieszadła mechanicznego z akcesoriami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Z-371/179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476"/>
      </w:tblGrid>
      <w:tr>
        <w:trPr>
          <w:trHeight w:val="1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szadło mechaniczne oferowane przez Wykonawcę</w:t>
            </w:r>
          </w:p>
        </w:tc>
      </w:tr>
      <w:tr>
        <w:trPr>
          <w:trHeight w:val="1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yp, model, mark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Mieszadło mechanicz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200"/>
              <w:ind w:left="540" w:hanging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Maks. obj. mieszania: 10 L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Zakres lepkości: 10000 mPa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oc znamionowa wejście / wyjście: ok. 75 / 55 W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aks. moc wyjściowa pręta mieszającego: ok 50 W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aks. moment obrotowy pręta mieszającego: 40 Ncm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Zakres obrotów: 40 do 1200 obr./min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Wyświetlacz prędkości, skala: tak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Zakres uchwytu pręta: 0.5 do 10 mm śred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Otwór na pręt, śred. wewn.: 11 m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Śred. / dł. pręta uchwytu: 13 mm / 160 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Wymiary (szer. x gł. x wys.): ok. 80 x 190 x 230 m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Klasa bezpieczeństwa (DIN EN 60529): I P 42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Wymagane zasilanie: 230V 50/6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Testowane zgodnie z normą: DIN EN IEC 61010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kcesoria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a) Pręt z końcówką mieszającą, łopatkową (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łopatki naprzeciwległe), odśrodkową ze stali nierdzewnej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firstLine="366"/>
              <w:jc w:val="both"/>
              <w:rPr/>
            </w:pPr>
            <w:r>
              <w:rPr/>
              <w:t>Średnica pręta: 8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firstLine="366"/>
              <w:jc w:val="both"/>
              <w:rPr/>
            </w:pPr>
            <w:r>
              <w:rPr/>
              <w:t>Średnica mieszadła: 40-60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firstLine="366"/>
              <w:jc w:val="both"/>
              <w:rPr/>
            </w:pPr>
            <w:r>
              <w:rPr/>
              <w:t>Długość pręta: 550m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6" w:hanging="0"/>
              <w:jc w:val="both"/>
              <w:rPr/>
            </w:pPr>
            <w:r>
              <w:rPr>
                <w:b/>
              </w:rPr>
              <w:t>b) prętem z końcówką mieszającą, łopatkową, (2-łopatki naprzeciwległe), odśrodkową ze PTF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0"/>
              <w:jc w:val="both"/>
              <w:rPr/>
            </w:pPr>
            <w:r>
              <w:rPr/>
              <w:t>Średnica pręta: 8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0"/>
              <w:jc w:val="both"/>
              <w:rPr/>
            </w:pPr>
            <w:r>
              <w:rPr/>
              <w:t>Średnica mieszadła: 40-60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0"/>
              <w:jc w:val="both"/>
              <w:rPr>
                <w:b/>
                <w:b/>
              </w:rPr>
            </w:pPr>
            <w:r>
              <w:rPr/>
              <w:t>Długość pręta: 550m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360" w:leader="none"/>
                <w:tab w:val="left" w:pos="540" w:leader="none"/>
              </w:tabs>
              <w:spacing w:lineRule="auto" w:line="360"/>
              <w:ind w:left="180" w:hanging="0"/>
              <w:jc w:val="both"/>
              <w:rPr/>
            </w:pPr>
            <w:r>
              <w:rPr>
                <w:b/>
              </w:rPr>
              <w:t xml:space="preserve">c) prowadnica do końcówki mieszającej PTFE </w:t>
            </w:r>
            <w:r>
              <w:rPr/>
      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>........................................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                        Podpis i nazwisko 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2:00Z</dcterms:created>
  <dc:creator>Jarek</dc:creator>
  <dc:description/>
  <cp:keywords/>
  <dc:language>en-US</dc:language>
  <cp:lastModifiedBy>Oem</cp:lastModifiedBy>
  <cp:lastPrinted>2012-11-07T14:29:00Z</cp:lastPrinted>
  <dcterms:modified xsi:type="dcterms:W3CDTF">2012-11-28T13:54:00Z</dcterms:modified>
  <cp:revision>3</cp:revision>
  <dc:subject/>
  <dc:title>Załącznik 1</dc:title>
</cp:coreProperties>
</file>